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1.17) 03-06.90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Ростов-на-Дону    рег.    №    36.61.001/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6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52"/>
        <w:gridCol w:w="5120"/>
      </w:tblGrid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вт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овокзал «Центральный» г. Воронеж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4026, г. Воронеж, Московский пр-т, д. 17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вт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овокзал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г.Миллерово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6130, Ростовская область, г. Миллерово, ул. 3-го Интернационала, 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iCs/>
                <w:smallCap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втостанция п. Тарасовский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6050, Ростовская область, поселок Тарасовский, пер. Островского, 69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ция п. Глубокий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7850, Ростовская обл., Каменский р-н, п. Глубокий, пер. Переездный, 43/2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вт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овокзал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Камен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к-Шахтинский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7800, Ростовская обл., г. Каменск-Шахтинский, ул. Народная, 3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вт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овокзал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г. Шахты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6500, Ростовская обл., Шахты г., просп. Победа Революции, 174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вт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овокзал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г. Новочеркасск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6421, Ростовская обл., Новочеркасск г., Баклановский просп., 196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вт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овокзал «Главный» </w:t>
            </w:r>
            <w:r>
              <w:rPr>
                <w:rStyle w:val="FontStyle19"/>
                <w:rFonts w:eastAsia="Times New Roman"/>
                <w:bCs/>
                <w:smallCaps/>
                <w:sz w:val="24"/>
                <w:szCs w:val="24"/>
                <w:lang w:val="ru-RU" w:eastAsia="en-US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Ростов-на-Дону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4082, Ростов-на-Дону, Проспект Сиверса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451"/>
        <w:gridCol w:w="1417"/>
        <w:gridCol w:w="1560"/>
        <w:gridCol w:w="1559"/>
        <w:gridCol w:w="1560"/>
        <w:gridCol w:w="1700"/>
      </w:tblGrid>
      <w:tr>
        <w:trPr>
          <w:trHeight w:val="278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 п/п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5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4: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1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4: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: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6: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7: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три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18">
    <w:name w:val="Font Style18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b/>
      <w:bCs/>
      <w:smallCaps/>
      <w:sz w:val="20"/>
      <w:szCs w:val="20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spacing w:val="2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41:00Z</dcterms:created>
  <dc:creator/>
  <dc:description/>
  <dc:language>en-US</dc:language>
  <cp:lastModifiedBy/>
  <dcterms:modified xsi:type="dcterms:W3CDTF">2017-11-21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